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650452991"/>
      <w:bookmarkStart w:id="1" w:name="__Fieldmark__0_65045299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650452991"/>
      <w:bookmarkStart w:id="3" w:name="__Fieldmark__1_650452991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650452991"/>
      <w:bookmarkStart w:id="5" w:name="__Fieldmark__2_650452991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650452991"/>
      <w:bookmarkStart w:id="7" w:name="__Fieldmark__3_650452991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650452991"/>
      <w:bookmarkStart w:id="9" w:name="__Fieldmark__4_65045299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650452991"/>
      <w:bookmarkStart w:id="11" w:name="__Fieldmark__5_650452991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